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SI View 2.0 - Copyright 1993 Robert D. Bo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ANSI View, please fill ou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below with your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_____________________________________  Apt. # 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: ____  Zip Code 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desired (check one) 3.5" _____   5.25"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disks are double den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ordered 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$15.00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Due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 (U.S. funds only) for total du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. Bo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W Roosevel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eland, MI  49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 order 2-4 weeks from date of mailing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