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rystal-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rystal View, otherwise known as K-View, is the newest a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viewers  that have been released by iCE.  It is a versitile, bu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iewer.  The Options anf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SI Scrolling (Up &amp; Down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mple but not always included feature, you can scroll back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SI display speed changing ("+" &amp; "-"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speed can be changed from 0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ext or VGA mode viewing ("V" 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's can be viewed in both regular text mode or in, 320x200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50 line mode ANSI viewing in both text and VGA mode ("F" 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's can be viewed in text 50 line mode and "to-scale" V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x200,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nimated ANSI viewing in both text and VGA mode ("A" 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ed ANSI's can be viewed in reglar text and in, 320x200, 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(VGA mode does go just as fast as text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File directory &amp; file extension changing ability ("P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any extension can be viewed by K-View, and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anged within K-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K-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............Watchman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............Watchman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...The Necromancer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............Metal Head [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