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/�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Oneliners is very simple.  Al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copy all of the files to a director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ut them all in one directory, by themselv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ne-by-line description of the ONELIN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A bullet of up to 5 characters.  This should inclu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. For example, if you want to use �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, then you'd make the bul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@X08�@X03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out the quotation marks, of course) 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ke the color of the bullet 0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liner would be 03. Make sure tha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ling space, unless you specifically wan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This should be the prompt (with color cod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s them if they want to add a onelin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@X0BDo you want to add a onel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ould com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 you want to add a oneliner? (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want the "? ( )" thing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have an "_" at the end 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@X0BDo you want to add a oneliner -&gt;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om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 you want to add a oneliner -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uggest that you leave out the "_"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This is the promp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ter your oneliner below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pretty simple .. as usual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This is the color that you want the brack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're adding a oneliner ... sinc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lin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? (                     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you can choose what color you want the ( 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. Note that the text that you typ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 is the default text col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This is the string that notifies the user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liner has been added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r oneliner has been ad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inclu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This is the type of macro checking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3 options,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  This is the best checking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low system, it may not be the bes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ecks for is when someone ty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(@ code) into their onelin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lways desired, since they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(And in PCBoard 15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ate environment variables using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.) For example, a caller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nyone with the phone # @HOMEPHONE@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iot." would not do any harm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what annoying. What this does i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liner for any @ variable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checking. It does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ariables in PCBoard 15.1,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o anything. The variab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so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 This is a faster way of scanning f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. It does, however, have som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tages and disadvantages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@" sign in your oneliner AT AL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hand, it will catch *ALL* @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atter what version of PCBoar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This provides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This catches anyone that is using the "@HANGUP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. Even if you have turned OF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above, this is still active if on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is does is check if the @HANGUP@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e text. Since this variable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, anyone that views the oneli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g up. That means that if you have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up automatically when you log on (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do) then nobody will be able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is set to YES, then it will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f the user tries to use the "@HANGUP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is set to NO, then it will no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VERY STRONGLY DIS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he whole CFG file for now. Now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 If you want people to see the onelin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you need to insert the following lin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ogon files (After the user has logged on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&lt;ppedir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call them when they reach that part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people to be able to access them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add the following entry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on Key   Sec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 ��</w:t>
      </w:r>
      <w:r>
        <w:rPr/>
        <w:t>-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         20  &lt;ppedir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 setting should be the minimum level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keeps a log file of every oneliner that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 added a onelie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neli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keep a log file for anonym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dd the following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&lt;ppedir&gt;\ONELINER.LOG DEL &lt;ppedir&gt;\ONELIN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erase all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you can contact me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en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AS WRITTEN BY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ADE PPE PROD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