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Vu v.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CVu is RELiC's new, easy to use ANSI viewer.  Featur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spe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 list of commands available within RELiCV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- Help - displays a brief summary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- Select viewing speed - determines how long RELiCVu will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ach character.  The spee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 - fastest, Allegro - medium fast, Moderato -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ante - medium slow, and Grave - slo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- Resolution - allows user to select display mode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25 text mode, 80x50 text mode, and 320x200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- Path - allows user to change directories and/or file ma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will be updated accordingly.  The default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.REL".  The mask is also specifiable via commandlin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LICVU *.ANS" will automatically find files with the 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- The arrow keys are used to scroll through the file list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o highlight an item f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- Selects highlighted file for display or update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und a bug in this program, or have any sugg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please leave Greater Evil private E-mail on Her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ylum, (404)947-2500.  Be sure to give an exact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, the situation in which it occured, and, if possible, up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Ansi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