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       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��������� ����� � ������ ����� � ����� � 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</w:t>
      </w:r>
      <w:r>
        <w:rPr/>
        <w:t>RiBE   ����� � ����� � 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��������� ����� � ������ ����� � ����� � 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       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       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ere did I put my remo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ersion O.9b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</w:t>
      </w:r>
      <w:r>
        <w:rPr/>
        <w:t>Coded by      : SiDS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</w:t>
      </w:r>
      <w:r>
        <w:rPr/>
        <w:t>Design By     : Shihear Kallizad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</w:t>
      </w:r>
      <w:r>
        <w:rPr/>
        <w:t>Beta Testers  : Warndering Maru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                </w:t>
      </w:r>
      <w:r>
        <w:rPr/>
        <w:t>Sulfuric Acid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                </w:t>
      </w:r>
      <w:r>
        <w:rPr/>
        <w:t>Silent Slaughter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</w:t>
      </w:r>
      <w:r>
        <w:rPr/>
        <w:t>Dox Redone By : Killean &amp; Shihear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۲ </w:t>
      </w:r>
      <w:r>
        <w:rPr/>
        <w:t xml:space="preserve">Introduction </w:t>
      </w:r>
      <w:r>
        <w:rPr/>
        <w:t>۲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E proudly presents the finest viewer in the ANSi scene, TRiB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puts everything else to shame, be sure to look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in the TRiBE archives, because we still have a lo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put in here due to a lack of time.  A big thanx go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hear for the time he put into evaluating and writ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suggestions.  Much of this viewer has been made possib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of the active part he played in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۲ </w:t>
      </w:r>
      <w:r>
        <w:rPr/>
        <w:t xml:space="preserve">TRiBE ViEW's Aspect Ratio System </w:t>
      </w:r>
      <w:r>
        <w:rPr/>
        <w:t>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playing with ANSi to VGA interputation for a coupl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have talked to a few artists and here's what I've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Si is drawn there are two distinct looks/aspect ratios,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row modes. In 25 row mode, each charactor is about twice as t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ide, whereas in 50 row mode, each charactor is about as t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ide.  Thus, an ANSi can look distorted if interpreted wron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mode ANSis look squished in 50 row mode and 50 row mode ANSi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tched in 25 row mode.  The technical term for this is ASPEC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io of X:Y for the pixels to form a perfect square.  AC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voided this issue by supporting just one aspect rati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ratio that is half way between the two.  Thus many ANSi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ed.  Until now, iCE has been the only group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with any success.  I also have heard a lot of compli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e mode in old ACiDViEWs, so I have included wide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intain the correct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put in the multiple fonts like I had in viewers I'v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t, because not only is this somewhat confusing, most fon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 upon the ratio.  I belive that artists should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way their work is viewed.  Now the fonts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and the artist has regained comple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۲ </w:t>
      </w:r>
      <w:r>
        <w:rPr/>
        <w:t xml:space="preserve">The Interface </w:t>
      </w:r>
      <w:r>
        <w:rPr/>
        <w:t>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KeyPad                         Fun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       ��������������������������Ŀ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�          � Num  � Grey �Color �  -  �   � F1  =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� </w:t>
      </w:r>
      <w:r>
        <w:rPr/>
        <w:t>Lock � Scale�Strip � Res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Ĵ   � F2  = Change Resolu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� Home �  Up  � Page �  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   �      �      �  Up  �     �   � F3  = Toggle iCECol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Format�   ��������������������Ĵ  +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�      �      �      � </w:t>
      </w:r>
      <w:r>
        <w:rPr/>
        <w:t>Res �   � F4  = Color/GreyScale/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      �      �     �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Tab     ��������������������������Ĵ   � F5  = 25/50 Aspect Rat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� End  � Down � Page �  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CE Color�     �      �      � Down �     �   � F6  = Normal/Wide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��������������������</w:t>
      </w:r>
      <w:r>
        <w:rPr/>
        <w:t>ĴEnter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Wide     �Aspect�     �   � F7  = Viewer/Reader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�             �Ratio �  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����������������������������   � F8  =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iew File�                               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               � </w:t>
      </w:r>
      <w:r>
        <w:rPr/>
        <w:t>F9  = Change Baud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F10 = Change File Ma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۲ </w:t>
      </w:r>
      <w:r>
        <w:rPr/>
        <w:t xml:space="preserve">SVGA Chipset Numbers (for the .CFG File) </w:t>
      </w:r>
      <w:r>
        <w:rPr/>
        <w:t>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Ahead "A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Ahead "B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ATi 188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ATi 188O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Ti 288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Chips &amp; Technologies 82c451/455/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Chips &amp; Technologies 82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Chips &amp; Technologies 82c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Genoa 6O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Oak OTi-O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Paradise PV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Paradise WD9OCOO/WD9O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Paradise WD9O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Trident 88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Trident 89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Tseng ET3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seng ET4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Cirrus Logic 54O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Trident 89OOB/89O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۲ </w:t>
      </w:r>
      <w:r>
        <w:rPr/>
        <w:t xml:space="preserve">TV 0.90b Current features </w:t>
      </w:r>
      <w:r>
        <w:rPr/>
        <w:t>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Si.SYS, no ANSi bombs and complete control ov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orts the display o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with or without SAUCE description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VGA, XGA and SVGA ANSi display resolutions (F2)(+)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ended background colors (aka iCE color) (F3)(Shift+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grey scaling for all graphix and Color striping for ANSi (F4)(/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25 and 50 row aspect ratios for ANSi (F5)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mode avaible for ANSi interputation (F6)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viewer models avaible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adjusted for various BPS rates (F9)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ble mask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an be changed while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ALWAY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via T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upport for levels 0-1 and font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CX/GiF support (SVGA reco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l "i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hange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st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bug reports, death threats, need a phyc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an apathic shou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Prejudice 6O3.598.34O3  NUP: NA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: Silent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: SiDS [TRiBE/U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H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-7 day art   H/P/A/V   Quality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E Member Board         ELi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 Member Board           CoRoS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S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Loc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y of the Beast 6O3.PWA.iN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: Sulfe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: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-14 day warez   H/P/A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Gig + Tap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Affiliate Board       ELi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 Distro              Thund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Loc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A.S.P.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Internet (and IRC) sids@cyberspac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S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E Members - TRiBE PRiDE!  TRiBE PRiDE!  TRiBE PRiDE!  TRiBE PR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t groups - We don't need no couriers.  We don't need no buroc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y you, senior staff, leave those artist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re just another name in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hear Kallizad - You're the best damn Senior member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zar - Thanx for the hel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 - Just tell me when ya want the TPUs &lt;g&gt;.  Gonna be a kick ass m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BOT -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 [519] - Keep a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 - For teaching me the practical sid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c &amp; Cerebrus - Shouldn't hang around with wanna-b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X - For teaching me to dot my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Marauder - Thanx for the feed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Man - The competion was phun.  Always a supprise to see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rong every mont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'n Crunch - Thanx for the 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- Part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&lt;sob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reaker - What happened to you d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otha &amp; Elminster - Did you EVER give a shit about GOTH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Pritchard - Kewl XGA routines!  Couldn't have done it without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- Proud to be a member of the class of 98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 Fans - Just think of it as ANSiM on steroi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s from S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an - King of the HUGE arrays, didn't teach you about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in BASIC 101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NiOR Staff - Don't know which is greater, your arrog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less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mers - Go back to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