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55D#[0;1moBLiVioN/2 C00L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DoS LoGoN??  There just so god damn fast.  Matrix are so slow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to play with a light bar when I'm calling l/d or couriering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just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we need another Dos Logon?  Well, I haven't Seen many that se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dos, this one does, yet still adds a little color! 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IR' and the 'Dir/w' command, this dos seems real!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*.ans and the Logon.nfo to your C:\{BBSDIR}\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WRITE the Matrix.Mnu in your C:\{BBSDIR}\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be set, Hope you injoy this Perti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 [�NV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