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NSi ViEWER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have a copy of fORCE ViEW v1.4, written by Red Haze/fOR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rren Hazelton) in August 1995, in South Australia. This viewer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distributed with fORCE ANSi Packs to view their wicked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, but I'll quite happily allow you to look at other peoples' ansi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don't know why you'd want to anyway. :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8086 compatible computer with a standard VGA graphics card. A s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nice, but optional. A monitor also help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boring] Instructions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fORCE ViEW, it can accept some command line parameter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. If you don't give any parameters FV will try to initialise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(if it is GUS/SB/SBPRO/SB16 compatible) and start playing so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wl musik written by oZoNE/fORCE. (MikMod is used, courtesy of MikMak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sound, you can disable it with the parame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n", which must be the first parameter if you are going to use i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V /N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need to use this parameter when running FV under Windows 3.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causes my configuration to crash. (SB16 in Windows for WG 3.1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supposedly works okay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ist of ANSis you want to look at and then exit from FV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 after the "/n" if you have it. Wildcards may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e extension .ANS is assumed if none is specifie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V c:\ansi\* d:\force\kewl.an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all the .ANS files in C:\ANSI, then D:\FORCE\KEWL.AN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music. While viewing a "slideshow" like this, press [ENTER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SPACE] to go to the next picture. [ESC] will cause FV to exit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pictures to show. You can also use any of the key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while in slideshow mode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If you speficify .S3M files on the command line, they will be sh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stead of being loaded as music. This may change in lat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V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ny ansi files on the command line, FV will go in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ont end" mode, where you can navigate around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move the cursor around. [HOME]/[END] jump to the top/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st respectively. [PGUP]/[PGDN] goes up/down the current colum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ge at a time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[ENTER] a number of things may happen depending on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the cursor is positioned on. If it is a .S3M file, FV will try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play it. Any error messages will be displayed, hopefully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to fix the problem. EMS memory will be used if it is detecte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conventional memory for ANSi pictures. I am not sure what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if the size of the song is larger than the amount of memory on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 sound card, but I guess someone will find out sooner or later. :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kMod will probably report an "Out of GUS memory" message.) Also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load a 16 channel S3M on a 286 with a SB16, good luck becaus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will probably break up badly when MikMod tries to play it at 16 b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 44.1kHz. You have been warned!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ype of file will be loaded as text, using ANSi colours if 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If you select a directory, FV will change to tha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If you select a drive, FV will change to that drive. A new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that the file list will be sorted alphabetically when they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Cursor movement is also greatly improved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xtra keys are available while you are in the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displays help, including a list of all the keys. [F1] or [ESC] ex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toggles the ANSi displaying screen mode between 25 and 50 lin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 is displayed on the status bar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allows you to select a new file extension filter. e.g. *.TXT Pr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accept what you have typed in, or if you want to cance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ess [F3] or [ESC]. Wildcards may be use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displays info and greetz. [F4] or [ESC] exits this mod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quits FV, although this feature seems quite useless. :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a file to load, FV will show the percentage of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 at the top of the screen, and any errors which may occ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loading. The most common problem is not having enough convention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ree to load the whole picture, although you will be able to vie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ion of the which did fit in memory. In later releases of FV, 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XMS/EMS memory to store the image data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mage is loaded, you can scroll up and down it by pressing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/[DOWN] to scroll slowly, or [PGUP]/[PGDN] to scroll quicker. [HOME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END] will immediately display the top or bottom of the imag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[F2] can be used to toggle the screen mode between 25 and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t any time. [ESC], [ENTER] and [SPACE] will take you back to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. You may experience flicker as you scroll the imag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in 25 line mode, while playing a S3M and using the up/dow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), so try using 50 line mode and/or running FV without music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 line parameter for this is "/n".) I have yet to work out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is problem, which happens even on some Pentium 90's. :(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faster your computer the smoother it will appear to scroll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, because I have timed FV to go at a certain speed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kip "frames" to keep at the desirable rate of movemen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guaranteed only to take up space on your computer. An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functionality should be considered an extra bonu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not be altered in any way without the written permiss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rren Hazelton. No fees may be charged for fORCE ViEW except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cost of distribution, unless other written arrangements have b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me. You may copy fORCE ViEW as many times as you want,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as much as you want. By using fORCE ViEW you are agree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and condition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, or have any comments or suggestions, send them to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haze@student.adelaide.edu.au  or  Red Haze in BloodNET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since fORCE ViEW v1.2:  () = Version it changed i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3) Bugfix for fast computers, where the image got stuck at the bott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3) Improved file selection keyboard routines, sorted file list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ption to jump straight to the root directory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) S3M Playing! There is now a kewl song by oZoNE/fORCE which plays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B/GUS compatible sound card, and you can also play an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3M files you want, if you have enough memory free. FV us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Mod by MikMad/HaRDCoDE '95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3) Changed (hopefully improved) the scrolling acceleration parame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) Probably some minor bugs which have been ironed out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usic may not work under Windows (3.x at least) with a SB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crolling can be jerky and flicker while scrolling with (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without) music playing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hung ChowderHead's DX4, but have no idea why, because it worked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he tried it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tire file may not fit into memory if it is too large. This may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n later versions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e fORCE ANSi Pack #4! We're gettin better and bet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UCE00fORCE View Doc                     Red Haze            fORCE               19950907A3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