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lus 1.2 - By The Deathbringer [Propaganda PC/Vi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is a program that will take your current autopost,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output it to a file.  It also allows you to have multiple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US12.EXE [Full path and file name of autopost file (e.g. auto.as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3 files named: output1.ans, output2.ans, and output3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first time it is run it will create a new out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3 file.  It should be run after a person makes a new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a second time it will delete the third output file, mov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3, number 1 to number 2, and add the new autopost to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sion, 1.2, it takes the files APTOP.ANS and APBOT.AN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tead of the bars that it used to put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has been included in the original archi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utput files and copy them to logon files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You may need to edit the batch file to suit your syste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urn off the display of the autopost at the log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 after anyone posts a new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ZIP file named APMENU.ZIP contains menu files made by Mr. Popei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ice lightbar way to ask the user if they want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  You simply need to move the ansi that comes with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ll of your ansi stuff, move the menu files in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your startup menu go to AUTONO.MNU.  Some sligh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with the menus for them to work properly with AutoPl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