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oST Productions (tm) ANSi Viewer v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ded KaRNaGE [o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 By ArSeNiC [o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Version Of OuTPoST ViEW (tm) Is Still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ome Unknown Bugs.  Please Report Any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al Fantasy BBS, UcW, or NoDE i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OuTPoST ViEW (tm) Has Been Tested On Variou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For Bugs And Other Unwanted Effect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mething Goes Really Wrong (Not All Tha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ST Productions (tm), Nor Any Of It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sponsible For Messing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�  Built In ANSi Parser (ANSi.SY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AUD Simulator For Viewing ANSi In The "SHO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NSi + ASCii Scroll Back In 80x50 &amp; 80x25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p To 1,000 Files Can Be Loaded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Si Files Up To 2,000 Line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ternal Help Menu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C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D + S3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NSi Viewing In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ther Kewl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 �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0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� F1 �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2 �  Change Video Modes 80x25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3 �  Toggle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4 �  Toggle Scroll Back Or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5 �  Toggle Baud Sim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6 � 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Quit Viewer / Quit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View File / Go Into Directory / Quit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    Go Up One Fil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Go Down One Fil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Go Into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Go Back One Directory (c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 Scroll 1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 Scroll 1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Go To Beggining Of ANSi O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Go To End Of ANSi O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D   Delet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       OuTPoST ViEW (tm) Auto Strips The Folowing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An Directory (Even When A User Mask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uTPoST ViEW (tm) Does Not Currently Suppor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 Or The File Is Simpily Not Worth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ViEW (tm) v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arnings - 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   - It Will Load A Large File But Everything Will Look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eds More Error Checkin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s A: and B: Are Left Out Cuz Of The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:    If Ya Got Any Questions On How I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Viewer... ( Or Anything Else I Have Ma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sk Me, And I Might Help Ya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only Been Programming In C For Abou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'm Laz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Keep That In Mind If Ya Got A Question To Ask M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     - All The Membas Of 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eNiC, Kinetic, Dagda, Kevlar, And Apo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m For Helping Me With LOTZ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howing Me How To Do Da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Viewer....Thank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1 I Misse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OuTPoST ViEW Documentation         KaRNaGE             OuTPoST Productions 19950123E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