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iMated Signatur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Dark Phoeni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able of Contents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complete list of what you will find in the appropriate s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The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 Reque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. Sugg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. Different Styles of F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Various Colors to F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. Making Your Sign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. Saving Your Signature CORRECTLY</w:t>
      </w:r>
    </w:p>
    <w:p>
      <w:pPr>
        <w:pStyle w:val="PreformattedText"/>
        <w:bidi w:val="0"/>
        <w:jc w:val="left"/>
        <w:rPr/>
      </w:pPr>
      <w:r>
        <w:rPr/>
        <w:t>VIII. How to Display Your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X. How to Use Your Sign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. Ending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. Cred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made this file for a couple of friends who wanted to know how I was m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neat little signatures, and at the end I've decided to distribut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y to make sure everyone who could ever want one can make/get one. 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ction "Requests" if you want to see how to request one from me.  Th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free of charge, so feel free to ask.  On to the tutori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DOS 5.0 or gre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n Ansimation/Animation capable Ansi drawing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ll the requirements from your chosen drawing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OME drawing expiri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NSI.SYS or compatible Ansi driver loaded (A program to load this f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ovided).  You will have to reboot after you ru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 printer if you wish to print this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nternet E-Mail capability if you wish to request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You must have either a ViSioN-X, Oblivion/2, ViSioN/2, or Renegad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use these on.  If you find another BBS these work correctly 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leave me a message at my Internet mail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re the brief instructions on how to requests a signature or BBS 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 from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, basically, put anything you think is needed in a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filled these out, zip them up with any other needed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zip it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Phoenix@Athene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'll send you the .ZIP as an attached file when I have it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ry not to make them to complex. (This slows it down and bores people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mazing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ry to keep them fast. (You want the user to see everything, but you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make them sit for an eternity watch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Use fades with smooth colors.  Brown-Yellow fades are sick.  Try to mak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tast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Use a half circle or another nice looking even shape for the fade t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ro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fferent Styles of F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do all kinds of amazing fades, and I'm sure you'll have plent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as after or even before you view my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u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be where you have colors start fading from both ends an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hit the middle, have them bounce back to th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sh Fa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fade slide across a color with somewhat complimentar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ide F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it do some nice Lite to Dark color fade in place on each let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right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, that's all I can tell you for now.  Look for more in the next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is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ous Colors to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se colors if not all of them can be placed at either end of a wor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both words, or even in the middle.  They are also recommended to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Dark Grey.  You might want the full thing to fade to be Dark Grey. 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se even look nice fading on plain White.  Here's some nice bl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 Blue  - Dark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 Red   - Dark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 Green - Dark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    - Lite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    -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probably a lot more, but these are some of the nicer ones. 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examples for a better idea of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ing Your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it easier to learn this, I have included a special .ZIP insid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archive called "PARTS.ZIP."  It is essentially a simple show of how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your fade, and then it shows what the finished animation is.  I c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ord "Ansimation" so it should be easy to see what I did.  It's ve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icult to explain by text, so view my real examples, and the par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e how to fade correctly and smoothly.  If you still have problems,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ind that I will do a request if you don't think you can handl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ing Your Signature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isn't much difficult in this.  Just make sure you save it as an Ansi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 for what to start it with, with maximum line width of 95, and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100 (For DOS viewing) or 5-10 (For BBS use).  Never use anything hig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10 on a BBS as it will take forever to draw on the screen. 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there are always two of the same named images in the examples.  On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peed, and the other is for DOS viewing as per the .BATch file.  Onw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good read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Display Your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, this is rather tuff to do CORRECTLY, but very easy to screw up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a Ansi driver loaded, you COULD use the TYPE command to show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this can cause a simple problem: A) It can overwrite the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ess things up, or B) It could change the color of the prompt. 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ent this from happening, try to make a .BATch file to view it.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ther use this upcoming example, or you can edit one of mine to make s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understand.  Here's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XAMPLE.B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filename.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&gt;n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if you are wondering what each command does, here is the break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         (Hides all the DOS command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              (Clears the screen so as to not overwrite the promp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filename.ans (This is what displays your imag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&gt;nul        (Pauses for a key and hides the outpu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              (Clears it again and returns to the 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with that out of the way, on to the next secti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Your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have made the image, the only thing that remains, is to use i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asiest thing to do is use it on BBSs at the end of all your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the breakdown on how to do it for the four confirmed usabl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livion/2:  On Obv/2 you can either save it as your Autosignature (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rom the main menu) and upload it for the save, or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s "Upload message?" you can upload it righ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ioN/2  : Same as Obv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ioN-X  : Same as V/2, Obv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egade  : This one is a lot nicer, but a bit more complex.  First th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you must have your Full-Screen Editor off.  To do th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usually) hit "P" for Personal Data, and "7" for Toggle Edito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, it strips the ESCape codes and won't use Ans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to use it, start your message or automessage, an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done typing, (usually) hit "/U" to upload a mess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your protocol, and send your signature.  Be car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your cursor ends, because you may have to return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before you send it to make sure it doesn't animate 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far, these are all the confirmed softwares.  I'm not sure V-X work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I'm pretty sure.  More on this next time.  If you know another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s, send me a note explaining the software and how to do 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, I hope I've covered everything.  If you have a unique style, o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d something special I haven't included in here, send me the file attac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message, and I'll put it in the examples, and you in the credits.  Fe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to use any style I use, same colors, anything but the handle. :)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took me quite a while to type, and each Ansimation averaged about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r at the most.  Some were done a lot quicker than others, but I t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time on a few as to not have any mistakes.  If you liked this docum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earned something, send me a message.  Try and encourage me to write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se quality trainers/tutorials/cheats.  Well, I've spent mor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uff time on this.  If you need further help, or want one made for you,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me a message with the appropriate form. (Read "Requests" for fur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-REQ Programming     : -Dark Phoeni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-REQ Programming     : -Dark Phoeni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Typing         : -Dark Phoeni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Making (So far) : -Dark Phoeni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one care to send something and get into the credits?  Then brow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s and send an attached file to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next ti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ark Phoenix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and all examples is (C)opyright 1995 by -Dark Phoenix-.</w:t>
      </w:r>
    </w:p>
    <w:p>
      <w:pPr>
        <w:pStyle w:val="PreformattedText"/>
        <w:bidi w:val="0"/>
        <w:jc w:val="left"/>
        <w:rPr/>
      </w:pPr>
      <w:r>
        <w:rPr/>
        <w:t xml:space="preserve">All rights reserved.  All drawing and Ansi Drivers are copyright there </w:t>
      </w:r>
    </w:p>
    <w:p>
      <w:pPr>
        <w:pStyle w:val="PreformattedText"/>
        <w:bidi w:val="0"/>
        <w:jc w:val="left"/>
        <w:rPr/>
      </w:pPr>
      <w:r>
        <w:rPr/>
        <w:t>respective authors, all rights presumably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