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van bastard^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bylOrdjA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|/_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gay 'select an alias' strings when applying as a new user?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get a smooth animation of a chick ld drew ask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|/_ how to get down with the funky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mpts.zip c:\obv\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bv\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 -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#        and make i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   %%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%%u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  %%p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%%pw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%%nop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%%nu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%%nop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     %%addres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   %%cit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%%no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       %%do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%%m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         %%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           %%avata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           %%y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 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'look and f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'Show yes/no in app?'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|/_ greets 'fo a p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ee! thanks for lettin me use your kickass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 boy.. 'nuff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|/_ plug 'fo NO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ooved out obv� set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holocaust 9o4-287-9862 nup:red da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