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[    email modd    ]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[ kwikmaster ]   Released It    [11/30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my first actual mod for this group, so I hope you all like it..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lly goes pretty well Mierditas message header prompt (which actu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spired me to do more of my bbs modding).. so, enjoy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read the do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isible death, reality check, norte (where the hell did ya go?)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al head, the axe, warlord, misery, and blaecan (in no particular order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ho you are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modification, you agree to hold not only myself (kwikm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MS from any complications which may arise from the use her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odification has worked for me, and has worked completely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 to my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