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nnis Ball Bombs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rike anywher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tennis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nice sharp kn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ct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 a ton of matchheads off. Then cut a SMALL hole in the tenn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l. Stuff all of the matchheads into the ball, until you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 any more in. Then tape over it with duct tape. Make sur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 nice and tight! Then, when you see a geek walking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, give it a good throw. He will have a blas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Jolly Rog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