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dU7'                        yyy** ** *  *yyy  loser * mcmi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4$b.                        $$$         ""$$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"4$b,.                 .,d$7"~        *y$$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d$7"~                 ~"4$b,.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d$7'              .....    &amp;&amp;1uuuuu uu uu$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,d$����$$$$.uu$����$uu..uu$�����$uu.11i          �*y�����$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"41ib,.  ;$$$j$$l    :$$ij$$l     ;$$lii:     ~"4$b,.`     l$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,di:7"~   $*~~*$�������"~"4$b,.    $$$::.      ,d$7',d   .,d7"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~:~ ���� $U..U$ ���� $ .,d$7"~� ,d$7'..i �� ,d$7'�~"4$b,~"4b,.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: :  ��  $$7~"4  �   $uu$$&amp;   ,d$7'  ii1  � 7�4$b,. ,$$' � $$$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:i ���� 7',dg, �� ,d$7'&amp;&amp;1 � ~"4$b,.11&amp; ���`� $$$ ,$$' �� $&amp;&amp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i1      ,d$$$$    `4$b.11i      j$$l&amp;&amp;$:      $$$,$$'     &amp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"41&amp;uuuuuu$$$$��uuuuuu$**ii: uuuuu$7�""�4$uuuuuuP"4$$$      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4      $$$���         ::.      `      '      b,d$7"~     i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    </w:t>
      </w:r>
      <w:r>
        <w:rPr/>
        <w:t>..i     ...d3 PTh.     ���!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1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,d$7"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"4Ub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ANSI       ANSI/ASCII Posts/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CODE       Programm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CTRL       Depth.Net Control 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DEMO       Demo Sce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EMAG       E-Mag/Zine Articles/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GENE       General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INET       Interne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MUSC       Music/Track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_SVGA       VGA-Relate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