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night's ansi tutorial 1  -  the doc file  -  1st of April 1996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de this tutorial because lots of people seem to have trou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ir ansi shading techniques or making a proper out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y are going to draw. This little tutorial should give yo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tty clear example of a simple front-look of a woman's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idn't make this tutorial because I consider myself as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ty on ansi drawing. There are lots of guys that ar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than me, but don't have the time to create a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have benefit from this tutorial, you should use an a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program that supports different page-layers or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of viewing 2 ansi's next to eachother. TheDraw and ACiD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ifferent pagelayers, and ie. iCEVIEW can show multiple ans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to eachother. I strongly encourage you to use on of tho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better, all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way I wo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ach new example, I've added a new part of the woman's f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 comment next (more or less) to it. To understand the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ompare the current ansi with the previous one (by sw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way you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t necessary to follow the same order of "completing" the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 did, but I think it can help you if you do. Try to appl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ricks I described in your own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ll try to keep my promises and come up with a tutorial on "hai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ign" and "headers" in the future because these things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complete and appealing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ing words: I hope that I've been of some help to you..keep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e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night/Fuel-iCE euro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