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'll revise the docs for the next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CKVieW v0.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other Ansi viewing pro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5 Dark Fiber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32 v3.2 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ropy@shell.brea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Cont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mm-Hey-I-Didnt-Know-It-Could-Do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crol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king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ce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fft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t That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Gonna b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istic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Requirement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INIMUM of 1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idea of exactly why you are loading u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high enough IQ level to figure out why pressing ESC doesn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back to dos, but ALT-X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Intro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didnt set out to replace AcidView or IceView, my ai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 aspiring Australian artgroup there own viewer, and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group has one, for good or for bad ;), each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viewer also makes the packs more 'complete' as it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 are required to get the most out of it.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  just run the damn thing, but, dont forge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er anata hentai gaijin onna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m.</w:t>
        <w:tab/>
        <w:t>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aken me two weeks of coding to get this done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where you code for two hours, then dont touc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days, etc, and as for bug testing, well.....</w:t>
        <w:tab/>
        <w:t>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uff I threw at it, but no doubt you will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unpack the program wont get you far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WWPack v3.03 to unpack the DOS Exten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ont be able to do shit coz the actual code is totally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ly in the overlay, and that can only be de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 ;), you also cant debug and trace!  heheheh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OS Ext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saw IV/2 or something in some cia pack, and it has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oo, oh well ;), pity its smooth scrolling is fuc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tandard [NuKE] Disclaimer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is program is not a dropper, nor is it a hack, bl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lurg], it will not purposley trash your hard disk,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nerally fuck around and misbehave.  huh?  wot?  a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s not a virus?  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eive the disclaimer or not, I know I didnt code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HrmmHeeeeyIDidntKnowItCouldDoThaaaat!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KVieW drive\path\wildcard_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_line_parm you pass to it becomes it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 SiCKVieW e:\temp\ansi\*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 SiCKVieW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 SiCKVieW ..\*.a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Viewing Files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eys, so you've selected to view a file, righ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, now you can use the following keys to pan ar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, Down,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 Enter  will return you to the shell menu or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Tagged Fil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hell screen, pressing SPACE will (provided it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a drive or directory) tag the file, plac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arrowhead next to its name,  this means its tagg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pressing ENTER will display the tagged fi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WERE TAGGED,  now, when your vie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mode, pressing ENTER will display the nex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ape will stop displaying the tagged file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maining tags in the 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Autoscrolling Fil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m, when a file has reached the end of its autoscro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for 3 seconds (roughly), and it dont accept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at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Peeking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uc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u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, Grey Scale &amp;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ack on Black, so you can read all the subliminal messag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ff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x25 &amp; 80x50 Run through\Smooth Scroll\Read mode, max 6553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mory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.BIN viewing up to 65535x65535x65535 lines (memory limi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 &amp; 50 line mode, with or without smoothscro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0 different SVGA cards &amp; Vesa is supported, just no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line Help! (whoa! F1 man, heave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Ansi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commands are A, B, C, D, H, F, 2J, K, m, s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!  ansi music is NOT supported!  We *need* our hearing 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, what I thought was a bug turned out not to be one....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 fucked up when I saved an 'ansimation' and w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ts fault not mine ;) so the ansi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auce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e Sauce editor is nearly complete there is only um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hings that I have not implemented yet but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Sauce editor behaves th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file with no PREVIOUS sauce attached will have 2 e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, then the Sau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s the CURRENT file's date into the Sauce_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files saved as Ascii\Ansi\Ansimation\Avata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ths set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s saved as RIP have the fields set to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size is saved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tect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Sauce editor does not support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 present the number of lines IS NOT SET... As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Windows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is a protected mode program, it can run in 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ode, XMS mode, VCPI or DPMI mode, what all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work flawlessly under windows, unlike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rite directly to the screen, this works purrrrf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1, i dont have Win95 to test it und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..........</w:t>
        <w:tab/>
        <w:t>but ;) (always a but!) if you run i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know, alt-enter or something) then windows is VERY str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can and cant do to the hardware, thus, som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out fucked, ice color (non-blink) is FORCED to ALWAYS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ing comes out fucked to [DF..  are you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indows???  ;)], so only run it in full screen mod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like not running in windows, but hey, for the lam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it from file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tuph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Protected M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Fiber (its *ALL* my own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ustralia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32 v3.2 Protected Mode interface by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rce info i got from the sauce.txt that came wit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Limitation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Files, max amount of files it can hold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will not crash when it gets to 512, it jus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f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Pfffft Thingie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 is NO BOUNCING!  wohooo, yes, back in the dark ag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 screen had to be fadded in and out, thankfully that 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tual has left us somewhat, but a new demon has emerge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l-panning.</w:t>
        <w:tab/>
        <w:t>pffft, i hate this shit, if i want to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nsi, i dont want to wait 5 minutes for the damn th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uncing!  Thus, a no bouncing rule was put into play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reason this program is not an all in one multimed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ecause there are lots of other programs that c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 display graphic images (like QPV\QPEG) and sou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CubicPlayer, Inertia) than what I could do,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ing in a secondclass .gif viewer or a standard 4 channel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that supports the GravisUltraSound only?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've made them be handl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 is no RIP support because I dont know how to do 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s intelligent enough to know the drive &amp; directory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in, and will return you to that drive and directory o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ike ALOT of other vie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Shit That Goes Wrong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try to view a .BINary, and it comes in in 'ANSI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well, all I can say here is to turn 'Use Sauce'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icture and turn it back on.  It happens caus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 it as an ANSI type file rather than binar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ed on 1 .BIN file i had)  (Or you can change its Sau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handy built in editor 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get damn Sauce data appearing on the end of my ansi\bi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it...  Well, I've found this too, and the reason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knobs put two lots of bloody sauce on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Whats Gonna be in the Next Version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opefully, the ability to view ansi in vga, xga 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s bugs (when I know WHAT the bug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Revisions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d (New Main screen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agg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ing of tagged files in order of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bility to chang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sets the drive &amp; path after execution incase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hat drive\path we we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tupid TAB bug....</w:t>
        <w:tab/>
        <w:t>where the fuck did that  INC EDX  come fro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Ord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tupid sort bug (it wont hang\pause anymore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g bad 255 line comment editor :) (hehe, shitty line editor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Upped the sauce_comment ability from editing only 3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25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mory allocation strateg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ckView can now use all available memory, not just a max of a 2mb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auce Comment detection is now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:) I forgot about handl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ent block is now handled in Ansi + Bin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EC function has now been fixied :) with a new version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Minimalistic Greets to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 - Diskmags, ansi viewers, whats nex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l Militia - Whooo, sveeeden!  hows the snow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given - So... whens IR#8 due :) he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guys, gals, hentai, inu, and of course, Bishojo Senshi Sailor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 now Ayukawa-chan, i'm codin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iber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