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right just put mIRCver.exe in the same dir as mirc32.exe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params 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