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߲��    ��߲��    ��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ܲ۲�     �۲�ܲ۲�  �۲�ܲ۲�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��������  �  ��</w:t>
      </w:r>
      <w:r>
        <w:rPr/>
        <w:t>۲�����  �۲۲�������߲��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m!���������   ��</w:t>
      </w:r>
      <w:r>
        <w:rPr/>
        <w:t>߲���  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-��--m o d d i f i c a t i o n s-��-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r e l e a s e   i n f o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roduct name/ver : wOe userlister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pplication type : ansi's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/w requirements : iniquity a25r2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etup difficulty : ########## -:- easy as hell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  a  t  i  n  g : ########## -:- 52% rating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Coded/modded by % mS! 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ackaged by % mS!     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erused  by % demon, misty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eleased on % O2/O4/97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-���������������-������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t r o d u c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h.. this is a userlist mod for iniquity a25r2. Now u can look at you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in a more pretty way, oh.. something like that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s t a l l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ll the ansi [.ANS] files to the iniquity/text directory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to run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.  . .., c r e d i t s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h..those credits again?..credits goes to demon, dreadnought, psy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joker, deelots, hpn, surfing, oriole, and all the other dudz i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. Group greethings goes to demonic [wow phlash, im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 group heh=)], tric, and those other bbs modding groups outta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.  . .., c o n t a c t i n g   t h a   a u t h o r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 got any problems with this mods or wanna contact me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at: misty@most-wanted.com   &amp;   misty@online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u drop into #WOE at efnet u probally find me there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+-...., This program is copyright (c) 1997 mS! / WOE Moddifications! ,....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