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atch queue editor strings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string replacements for a26 for the batch editor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imply replace the boring ex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blems are the sole problem of the unzipper/unzipp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Go into the string editor and replace the appropri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%%lk-###.ans where the ### is the current strin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need to replace numbers 284, 285 and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kuru, baltazar, lysander, paradox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the 5th..)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