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    ��� ��   ���  ���������     ���� 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޲</w:t>
      </w:r>
      <w:r>
        <w:rPr/>
        <w:t>��� �����߲� ��� �� ������ ��� ������� ��� ���ܲ������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ܲ� � �߲��� </w:t>
      </w:r>
      <w:r>
        <w:rPr>
          <w:rtl w:val="true"/>
        </w:rPr>
        <w:t>޲����޲���������  ߲���</w:t>
      </w:r>
      <w:r>
        <w:rPr/>
        <w:t>۲</w:t>
      </w:r>
      <w:r>
        <w:rPr/>
        <w:t>����� �������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ܲ���� ܲܲ������������ ����� � ��� ������ ���۲�  ���߲���</w:t>
      </w:r>
      <w:r>
        <w:rPr>
          <w:rtl w:val="true"/>
        </w:rPr>
        <w:t>ݰ</w:t>
      </w:r>
      <w:r>
        <w:rPr/>
        <w:t xml:space="preserve">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ܲ��  ����� ����۲ ���������� ����� ���� �� ����� �� ������ ����۲� 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 �</w:t>
      </w:r>
      <w:r>
        <w:rPr/>
        <w:t>۲������� ������ � ��� ���� ���</w:t>
      </w:r>
      <w:r>
        <w:rPr>
          <w:rtl w:val="true"/>
        </w:rPr>
        <w:t>޲���  ��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>ݰ</w:t>
      </w:r>
      <w:r>
        <w:rPr/>
        <w:t xml:space="preserve">     ���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>۲�   ������� ��������۲� �� ����� �������� ����� ���� 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�   �</w:t>
      </w:r>
      <w:r>
        <w:rPr/>
        <w:t>۲ ����� ��۲���</w:t>
      </w:r>
      <w:r>
        <w:rPr>
          <w:rtl w:val="true"/>
        </w:rPr>
        <w:t>ݰ ���ܲ�</w:t>
      </w:r>
      <w:r>
        <w:rPr/>
        <w:t>۲</w:t>
      </w:r>
      <w:r>
        <w:rPr>
          <w:rtl w:val="true"/>
        </w:rPr>
        <w:t>� �������  �������ݰ</w:t>
      </w:r>
      <w:r>
        <w:rPr/>
        <w:t>� ����� �� 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߲�  ����  </w:t>
      </w:r>
      <w:r>
        <w:rPr>
          <w:rtl w:val="true"/>
        </w:rPr>
        <w:t>޲��  ��� ���� ��� ������������  ����</w:t>
      </w:r>
      <w:r>
        <w:rPr/>
        <w:t>۰</w:t>
      </w:r>
      <w:r>
        <w:rPr/>
        <w:t xml:space="preserve">  �������� 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 � ������  ���� ����� ����  �����</w:t>
      </w:r>
      <w:r>
        <w:rPr/>
        <w:t>۲ �������۲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ܲ��� ������������ ����   ���������  �� �� ���������������������� ��</w:t>
      </w:r>
      <w:r>
        <w:rPr>
          <w:rtl w:val="true"/>
        </w:rPr>
        <w:t>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 �    ����   ��� �� ���� ������ ���� �  ��� ���������  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  �����       � ��  </w:t>
      </w:r>
      <w:r>
        <w:rPr/>
        <w:t>߲��   ���� ��     ������   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       ��       �     � </w:t>
      </w:r>
      <w:r>
        <w:rPr/>
        <w:t>avengeVIEW!ZII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enge View - Version 1.99 - Released July 1st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Copyright Grant Passmore (skaboy1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ephen Chesser (judge dred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nnis Martin (sudden death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venge Cult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TRODU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uld like to congratulate you on your decision to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VENGE VIEW (refered to as AV from now on).  AV is undoub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powerful viewer to date, and we are sure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satisfied.  Even in its first release, AV offer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that just arent found in any other viewer, and us at a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rive to continue our trend of setting new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EATUR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s the point of having such a powerful viewer,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is capable of?  There is none.  The following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 of AV's key feature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nlimited files (no limit to number of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ister .. you wont find this ANYWHERE el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pto 64,000 lines of viewing with XMS!  (anyone w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 me an ansi to test?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Ansi/Adf/Bin/Ascii SMOOTHE SCROLL.  No doub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est adf viewing that you have EVER seen!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ers may offer smoothe scroll, but you will find 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the smoot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BIN 160 width ANGLE support!.  View a 160w 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your right/left/up/down cursor keys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vate angle hand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moothe scroll in ALL FOUR DIRECTIONS! (beat TH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ull SAUCE importing AND ed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ZIP file viewing (more archive format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emote Imaging Protocol (RIP/(c) Hamilton TeleGra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Graphical Interchange Format (GIF/(c)Compuser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Map (BMP/Publically Licensed) SVGA Viewing. (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[vga/svga] is auto-de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MANY, M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COMMAN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 comes with a VERY easy to use interface.  So easy that you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need to read this shit.  But, I will outline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ay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 FiLE Li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P/DOWN    - Move between file lister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PG UP/DOWN - Move between file lister six file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NTER/CR   - View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1         - View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2         - Edit the fil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3         - Edit selected file's SAUC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SC        - Exit and Free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 ViEWiNG 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UP/DOWN    - Move between image one smoothe scro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RIGHT/LEFT - In BIN 160w mode move between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PG UP/DOWN - Move between image 15 smoothe scrol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ESC        - Return to file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SUPPOR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bug to report, a feature wanted,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 then please email skaboy101 at one of the following addresse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KABOY101@MiNDL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PARKY@W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SKABOY101@STRAiGHTEDG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m really not sure which one is the fastest, so its upto you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LANNED iMPROVEMENT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JPEG support, PCX support, and more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CKNOWLEDGEMENTZ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tz go out to the following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dden death, judge dredd, creator, zuessII, mrplastik, raekw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venh, napalm death, deathrai, margoh, kidfrost, plazz,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i forgo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ka (AVENGE/CiA/i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.[eeeeeeohhhhhheffffffff]..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