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 ��� ��   ���  ���������     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</w:t>
      </w:r>
      <w:r>
        <w:rPr/>
        <w:t>��� �����߲� ��� �� ������ ��� ������� ��� ���ܲ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ܲ� � �߲��� </w:t>
      </w:r>
      <w:r>
        <w:rPr>
          <w:rtl w:val="true"/>
        </w:rPr>
        <w:t>޲����޲���������  ߲���</w:t>
      </w:r>
      <w:r>
        <w:rPr/>
        <w:t>۲</w:t>
      </w:r>
      <w:r>
        <w:rPr/>
        <w:t>����� 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ܲ���� ܲܲ������������ ����� � ��� ������ ���۲�  ���߲���</w:t>
      </w:r>
      <w:r>
        <w:rPr>
          <w:rtl w:val="true"/>
        </w:rPr>
        <w:t>ݰ</w:t>
      </w: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  ����� ����۲ ���������� ����� ���� �� ����� �� ������ ����۲�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</w:t>
      </w:r>
      <w:r>
        <w:rPr/>
        <w:t>۲������� ������ � ��� ���� ���</w:t>
      </w:r>
      <w:r>
        <w:rPr>
          <w:rtl w:val="true"/>
        </w:rPr>
        <w:t>޲���  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ݰ</w:t>
      </w:r>
      <w:r>
        <w:rPr/>
        <w:t xml:space="preserve">   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۲�   ������� ��������۲� �� ����� �������� ����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 �</w:t>
      </w:r>
      <w:r>
        <w:rPr/>
        <w:t>۲ ����� ��۲���</w:t>
      </w:r>
      <w:r>
        <w:rPr>
          <w:rtl w:val="true"/>
        </w:rPr>
        <w:t>ݰ ���ܲ�</w:t>
      </w:r>
      <w:r>
        <w:rPr/>
        <w:t>۲</w:t>
      </w:r>
      <w:r>
        <w:rPr>
          <w:rtl w:val="true"/>
        </w:rPr>
        <w:t>� �������  �������ݰ</w:t>
      </w:r>
      <w:r>
        <w:rPr/>
        <w:t>� ����� 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߲�  ����  </w:t>
      </w:r>
      <w:r>
        <w:rPr>
          <w:rtl w:val="true"/>
        </w:rPr>
        <w:t>޲��  ��� ���� ��� ������������  ����</w:t>
      </w:r>
      <w:r>
        <w:rPr/>
        <w:t>۰</w:t>
      </w:r>
      <w:r>
        <w:rPr/>
        <w:t xml:space="preserve">  �������� 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 ������  ���� ����� ����  �����</w:t>
      </w:r>
      <w:r>
        <w:rPr/>
        <w:t>۲ �������۲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 ������������ ����   ���������  �� �� ���������������������� ��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 ����   ��� �� ���� ������ ���� �  ��� ��������� 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���       � ��  </w:t>
      </w:r>
      <w:r>
        <w:rPr/>
        <w:t>߲��   ���� ��     ������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��       �     � </w:t>
      </w:r>
      <w:r>
        <w:rPr/>
        <w:t>avengeVIEW!ZII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nge View - Version 3.00b - Released August 2nd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Grant Passmore (skaboy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congratulate you on your decision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VENGE VIEW (refered to as AV from now on).  AV is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viewer to date, and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satisfied.  Even in its first release, AV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just arent found in any other viewer, and us at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rive to continue our trend of setting new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the point of having such a powerful viewer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 capable of?  There is none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AV's key featur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will all notice a MAJOR speed increase in XM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is release.  W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files (no limit to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.. you wont find this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to 64,000 lines of viewing with XMS!  (anyone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me an ansi to test?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BIN VIEWING WIDTH -- No other viewer has *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this capability.  Now you can actually view B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50 line mode smoothe scroll! the ONLY viewer to off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mode (8x8 pixel characters as opposed to 8x16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) pixel (smoothe)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/Adf/Bin/Ascii SMOOTHE SCROLL. 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st adf viewing that you have EVER see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may offer smoothe scroll, but you will find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moo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VGA SMOOTHE 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Ta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Hidden text (black on black)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IN 160 width ANGLE support!.  View a 160w 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our right/left/up/down cursor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angle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moothe scroll in ALL FOUR DIRECTIONS! (beat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SAUCE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ZIP file viewing (more archive forma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manipulation for Quality Control freak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lete file, and re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comes with a VERY easy to use interface.  So easy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eed to read this shit.  But, I will outlin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FiLE L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file lister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file lister six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NTER/CR   -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Edit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2         - View tagged files in succ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3         - Change view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CE      -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T          - Decode hidden text (black on bla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EL        - Delete 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ALT+R      - Rename file with confi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Exit and Fre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ViEW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image one smoothe scro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IGHT/LEFT - In BIN 160w mode move between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image 15 smoothe scro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Return t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Switch from text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ug to report, a feature wanted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then please contact skaboy101 through one of the mann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MAiL - skaboy101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iRC   - #avenge, #cia, #ansi, #ansip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KNOWLEDG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z goes outo burning chrome for helping me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0 line mode bin viewing bug.  I owe him a debt of gr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 go out to the follow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man, sudden death, judge dredd, creator, zuessII, mrpla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ekwon, nivenh, napalm death, deathrai, markgoh, kidfrost, pla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id nature, nate dogg, jack phlash, jandor, and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ight have forgotte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[eeeeeeohhhhhheffffffff].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