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vital matrix do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vital matrix by mr. popeil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look at the ansis, MATRIX1.ANS - MATRIX10.ANS, choose one,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with the same name as the ansi to your renegade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at the LOGON1.ANS - LOGON4.ANS, choose one, then unzip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to your renegade misc directory. If you use matrix10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nzip a logon?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ember which one you chose, and unzip either MENU1.ZIP or MENU2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negade menu directory, unzip the one it tells you according to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atrix chosen is matrix1.zip then unzip menu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atrix chosen is matrix2.zip then unzip menu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atrix chosen is matrix3.zip then unzip menu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atrix chosen is matrix4.zip then unzip menu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atrix chosen is matrix5.zip then unzip menu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atrix chosen is matrix6.zip then unzip menu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atrix chosen is matrix7.zip then unzip menu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atrix chosen is matrix8.zip then unzip menu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atrix chosen is matrix9.zip then unzip menu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atrix chosen is matrix10.zip then unzip menu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go into your renegade system config, turn ON shuttle logons, and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t logons. Then change the shuttle prompt str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DFFULLSCR.ANS%|08 and change the your password string to: %DFFULLSCR1.ANS%|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, oh and some of the matrix selectors will not work r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on, but will work fine on the user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one more quick note, the fullscreen logons keep on for som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ing up, and i don't have time to check them all, so if it is screw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TheDraw, load the ansi, lose the animation, animate it again w/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to the last character before you type your handle, and retyp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ansi in clear screen animation, if the password one doesn't work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he position before the password, clear the ansi, animate it with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the character and save it in ansi animation home cursor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you can alos use this to make your own, since i couldn't find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, email me on my bbs, incredible inven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me at aram.hartounian@creature.com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popeil � vit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