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IAPLP PCBoard v15.0 Password Language Protector v.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LP.ppe is a PPE for PCBoard v15.0.  This PPE will allow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o your language so that certain callers can be restric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anguages.  To set-up this PPE edit the CNF fil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listed at the bottom of that file.  Only three langu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only the second two may be password protected.  If a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arises I will add more in a later version. You can display a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menu, when creating this menu keep in mind that you dont know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has ansi or not.  The menu should be in @X codes but can als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To install this PPE edit your PCBTEXT file with MKPCBTX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 385 to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C:\PPE\CIASYS.PPE CIAPLP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and      Name of CN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of PPE        File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written by Defcon 4 SS: [CiA] [L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į CiA &amp; LnE Distrobution Sit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uerte          � 908-647-1194 � World Head Quarters C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nlimited Power � 418-PRI-VATE � Canadian Head Quar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llegal Embassy � 513-PRI-VATE � Easter Head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quid Euphoria � 201-PRI-VATE � Distribution 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pocalypse      � 201-PRI-VATE � Member Bo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oulBiter Cafe  � 201-PRI-VATE � Member Board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