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.. this is a neat menu set-up for renegade bbs programs. it's a set-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x bbs programs have.  i didn't have a system/x menu to see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, but it is the same idea.. hope you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8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py the included *.mnu files into your menu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py the included *.ans files into your misc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..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