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A-Forgot PassWordf v1.00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reated:  6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 6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Han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Satan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for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: 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PE that runs when a user forgets his password. 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e Sysop with the User'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real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PCBTEXT prompt 595 to something like !c:\pcb\ppe\aaa-fp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cripple the ppe in anyway.  However, I will custom de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 for a few measly bucks.  Not much, just someth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o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