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SLAM A KEY PROMPT!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BLACKACiD]   Released It    [12/08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, here's something any sysop of PCB should know how to do... CODE HIS 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MNED ANIMATED ENTER PROMPT! hehehe, sorry... Had to get that off muh ch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've grown overly tired of sysops asking me for animated prompts... S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what I did, I included the source... Easy to read, no lame ass GOTO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SUB statements, plus I included 2 nice (i think) prompts...  Enjoy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really need to know, you just add this pup to you pcbtext file, 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418 there's nothing to it... What? You dont know how? my god, wha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major malfunction? ok,ok... Type this at your dos prompt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KPCBTXT E:\PCB\CUSTOM\PCBTEXT  or wherever you keep yours, If I reme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, thats C:\PCB\GEN\PCBTEXT but I could be wrong, so in order to be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afe side, look in your pcbsetup to verify the location of YOUR PCB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le...  ok, you got all that? run MKPCBTXT.EXE then hit F3 it will ask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number. enter 418, then replace that line with this...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C:\TMS-95\PCB\PPE\BA-ENT1.PPE _ (or wherever ya installed it.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y, its Christmas, I greet everyone this month... No need to single any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...  ;) Besides, I dont have time, or space to name everyone this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hehe... Well, I got time for a few people...  Greetz go out to, and in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der: Crypter (glad ya told me about the release date), Darknite, Kage,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dowman (Where are them fuckin' dat tapes?! its been 3 months dude!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