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>
          <w:rtl w:val="true"/>
        </w:rPr>
        <w:t>ݱ</w:t>
      </w:r>
      <w:r>
        <w:rPr/>
        <w:t xml:space="preserve"> �   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  �   ���</w:t>
      </w:r>
      <w:r>
        <w:rPr>
          <w:rtl w:val="true"/>
        </w:rPr>
        <w:t>ݰ</w:t>
      </w:r>
      <w:r>
        <w:rPr/>
        <w:t xml:space="preserve"> �����     ����   � ��������  �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� ����  �����</w:t>
      </w:r>
      <w:r>
        <w:rPr>
          <w:rtl w:val="true"/>
        </w:rPr>
        <w:t>ݰ  ް</w:t>
      </w:r>
      <w:r>
        <w:rPr/>
        <w:t>۰۰</w:t>
      </w:r>
      <w:r>
        <w:rPr>
          <w:rtl w:val="true"/>
        </w:rPr>
        <w:t xml:space="preserve">  �</w:t>
      </w:r>
      <w:r>
        <w:rPr/>
        <w:t>۰</w:t>
      </w:r>
      <w:r>
        <w:rPr/>
        <w:t>��������ܱ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 xml:space="preserve">߲ � ް��  �����۱ </w:t>
      </w:r>
      <w:r>
        <w:rPr>
          <w:rtl w:val="true"/>
        </w:rPr>
        <w:t>ޱ���</w:t>
      </w:r>
      <w:r>
        <w:rPr/>
        <w:t>۱</w:t>
      </w:r>
      <w:r>
        <w:rPr>
          <w:rtl w:val="true"/>
        </w:rPr>
        <w:t xml:space="preserve"> �</w:t>
      </w:r>
      <w:r>
        <w:rPr/>
        <w:t>۰</w:t>
      </w:r>
      <w:r>
        <w:rPr>
          <w:rtl w:val="true"/>
        </w:rPr>
        <w:t>�  �    �</w:t>
      </w:r>
      <w:r>
        <w:rPr/>
        <w:t>۲</w:t>
      </w:r>
      <w:r>
        <w:rPr/>
        <w:t>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</w:t>
      </w:r>
      <w:r>
        <w:rPr/>
        <w:t xml:space="preserve">۲ </w:t>
      </w:r>
      <w:r>
        <w:rPr>
          <w:rtl w:val="true"/>
        </w:rPr>
        <w:t>ޱ���ޱ����</w:t>
      </w:r>
      <w:r>
        <w:rPr/>
        <w:t>۲</w:t>
      </w:r>
      <w:r>
        <w:rPr>
          <w:rtl w:val="true"/>
        </w:rPr>
        <w:t>����ް</w:t>
      </w:r>
      <w:r>
        <w:rPr/>
        <w:t>۲</w:t>
      </w:r>
      <w:r>
        <w:rPr>
          <w:rtl w:val="true"/>
        </w:rPr>
        <w:t xml:space="preserve"> ���� �������  ܲ�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ܲ��������������� </w:t>
      </w:r>
      <w:r>
        <w:rPr>
          <w:rtl w:val="true"/>
        </w:rPr>
        <w:t>ޱ���ް�� ��</w:t>
      </w:r>
      <w:r>
        <w:rPr/>
        <w:t>۰</w:t>
      </w:r>
      <w:r>
        <w:rPr>
          <w:rtl w:val="true"/>
        </w:rPr>
        <w:t>��  ��� � ߰��� ��������������������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ް�����۲� ���� � ��� ��� ߱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߲����������������������۱�� ��� � ް�� ����  ߰���� ��������������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</w:t>
      </w:r>
      <w:r>
        <w:rPr/>
        <w:t xml:space="preserve">۲������۰����� �۲ް۲ �����۲� ߰�� </w:t>
      </w:r>
      <w:r>
        <w:rPr>
          <w:rtl w:val="true"/>
        </w:rPr>
        <w:t>޲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ܲ ������۰� � ���ܲ �ް��ܱ �ܲ � � ް۲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� </w:t>
      </w:r>
      <w:r>
        <w:rPr/>
        <w:t>ް۰�� � �   � ���������ܱ �  ���۱ 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mod squad  �   </w:t>
      </w:r>
      <w:r>
        <w:rPr>
          <w:rtl w:val="true"/>
        </w:rPr>
        <w:t>ޱ</w:t>
      </w:r>
      <w:r>
        <w:rPr/>
        <w:t xml:space="preserve">���     �   �  �����߰���������� �   � </w:t>
      </w:r>
      <w:r>
        <w:rPr/>
        <w:t>low go: m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</w:t>
      </w:r>
      <w:r>
        <w:rPr/>
        <w:t xml:space="preserve">���            ���     �������          </w:t>
      </w:r>
      <w:r>
        <w:rPr/>
        <w:t>a n e m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 �   � ������</w:t>
      </w:r>
      <w:r>
        <w:rPr/>
        <w:t>|������������������|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[ lightbar menu selector v.OO7 ]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released by [ horrid nature ] on [ 12/4/95 ]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 � �  �  �  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�  �  �  � �������</w:t>
      </w:r>
      <w:r>
        <w:rPr/>
        <w:t>|�����������������|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 INFO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 �  � �����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[�] PCB PPe      [ ] OBV Mod      [ ] VGA         [ ] EX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RG  Mod      [ ] INI Mod      [ ] ASCII       [ ] CRACK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IMP Mod      [ ] ANSI         [ ] TEXT        [ ] OTH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 �  �  �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  �  � ������������</w:t>
      </w:r>
      <w:r>
        <w:rPr/>
        <w:t>|����������������|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NEWZ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� � �������������������� � �  �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elp awhile ago i made a menu selector ppe, and well to put it truthful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t sucked. So i decided to make a new one, with lightbar, that would ki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y first one. This ppe does just that so check it ou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 �  �  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</w:t>
      </w:r>
      <w:r>
        <w:rPr/>
        <w:t>|����������������|�������� � �  �  � �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INSTALLATION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�  � ����������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etty easy installation, and not much to configure. Ok first of all you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ed to add this line to your menu file(usaly is \pcb\gen\brdm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"!\PPEPATH\SHOWMENU.PPE". Then load up your pcbsetup and add a option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the cmd.lst that calls "PPEPATH\MENUSLCT.PPE". Then add a subdirector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rom the ppepath, called "USERS". Last copy all the menus you want to th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pepath, and rename them "WHATEVER.MNU" the .MNU is required fo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show up in the ppe. Last and probably the easiest part is to edit the f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enuslct.dat, and change the menuslct.ans. In the menuslct.dat file, lin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is the x and y coordinates for the top left of the lightbar section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ne 2 is the unhighlited color, and Line 3 is the highligh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s it, and the ppe is setup and ready to go.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  �  � � ��������������������������������������������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 �  � � ���������</w:t>
      </w:r>
      <w:r>
        <w:rPr/>
        <w:t>|����������������|�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   </w:t>
      </w:r>
      <w:r>
        <w:rPr/>
        <w:t>GREETZ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� � ������������������ � �  �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y mom,your mom and jO! mOmA!? anix,hooptie,illx,madmaxwell,wzl,stcdu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jbob,nootropic,everlast,_trip_,dragoon kain,innervisionofacidprodu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evaree demonian,the doc,binkytheclown,darkphoenix,vengeance,lithium,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anyoneelsewhoimissinthisextremlylongandlamegreetzlisti'mdoingbecausei'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oredoutofmywitandithoughtItwouldbenicetosayhiandIamrunningoutofspacesoby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���� � �  � 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mplat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�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[TMS] and [aNeMia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KiCKiN iT LiVe iN Da 95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