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����� �����  ��������������������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�� �� ����   �� ���� �� ���� ��   �� ���� ����  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������  ���������� ����������������� ����� 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 ����   �� ���� �� ���� �� ���� ���� ����  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 �� ������� ������������ �������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���� ���� �� �� �� �� 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  ��������������������� �� ��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  �� ����  ���� �� �� ��  ��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�  ��   �� ������������� �� �� ��� �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</w:t>
      </w:r>
      <w:r>
        <w:rPr/>
        <w:t>ATM Style Lightbar For Time Bank � by Gravedigger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G mod/program has been tested as much as possible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nly guarantee is that it takes up space. As with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use this mo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ABOUT THiS MOD 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od to make your Time bank menu into a light bar menu, that loo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T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ATM.BAT! Also, Change the main menu Command for the time ban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goes to TIME.MNU instead of TIMEBANK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