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</w:t>
      </w:r>
      <w:r>
        <w:rPr/>
        <w:t>Full Screen SysOp Chat Pager � By Max Headr00m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screen sysop chat reason/paging display. I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riginal no-frills one I created, but GraveDigger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uccessful attempt at it (RG's fault - not his) so I borrowed 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si, incorporated it into my old setup and then spruce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one's a definite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ectory. CHAT1.ANS draws the box tha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gets put in. RG is going to overwrite the first column (the col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so you may want to redraw the box in whatever color your RG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n in the string configuration, go to page 3. Change C - Chat Call L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%DFchat2% and for D - Chat Call L#2, enter in a color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display (I use |09 with my setup that's included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's (Alt-219), so that's something like |09��������. Don't even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%DE (delay) MCI in the string, it just doesn't work (b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ange I - Chat Call Reason - to %DFchat1% and voila! be the env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negade sysop who goes 'huh? TRiC who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