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: start doc 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ffchat, version 1.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scii chat screen by puff [ unit ascii 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 file coded by psion [ unit coding 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uthors and / or unit cannot and will not be held liable for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oes wrong with this mod, even though it has gone through extens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to avoid such problems. it it causes you system to crash, w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blam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do not like the graphic (the man urinating), to you i say to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t ... if you don't like it, don't install it (duh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-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n chat screen and initialization file designed for asylum chat 4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moving part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sloppy overlay fil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exe's require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o use the screens, place puffchat.ans and puffchat.ini into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ylum chat directory (usally wwiv-path\gfiles\achat\ 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while online, press f10 and select the editor with ctrl-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end docs 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