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8, File #4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ara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omputer Science Network (ACSNET), also known as Oz, has it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SNET node munnari.oz.au and if you cannot directly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.au domain, try either username%munnari.oz.au@UUNET.UU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nari!username@UUNET.UU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ail is a mailing service of AT&amp;T, probably what you might c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-Mail equivalent.  It is available on the UUCP network as node name at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had problems having mail get through.  Apparently, it does cos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to this service and the surrounding nodes are not willing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for the ingoing mail, or at least, this has seemingly bee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.  I believe, though, that perhaps routing to att!attmail!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recently announced six new X.400 interconnections between AT&amp;T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services in the U.S., Korea, Sweden, Australia, and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, AT&amp;T Mail is now interconnected with Tele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's service, Telemail, allowing users of both service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asily.  With the addition of these interconnections, the AT&amp;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400 Service allows AT&amp;T Mail subscribers to exchange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following electronic messag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E-Mail Name*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--------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elta                  TeDe 400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                        MPS400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-Canada             Envoy100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OM                      DACOM MHS          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T-Tele                   MailNet 400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sinki Telephone Co.     ELISA    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Dialcom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                  Telemail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D                        Messavia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ATLAS400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ions are based on the X.400 standard, a set of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delivery and receipt of electronic messages recommen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committee the CCITT.  International X.4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a surcharg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 international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rcharge for X.400 messages within the U.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o speak with about mailing through these mentioned network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directed through AT&amp;T Mail's toll-free number, 1-800-624-56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atlas                     MHS Gateway:  mhs!d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Bernard Tardieu             Administrator:  Bob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399283203                          Morristown, NJ  0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201 644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dialcom                   MHS Gateway:  mhs!e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Mr. Laraman                 Administrator:  Ulla Karaja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                 Nok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field, NJ  07080                 Phone:  0113580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441 493 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envoy                     MHS Gateway:  mhs!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in C. Ma                   Administrator:  Shigeo Lw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Canada                              Kokusai Denshin Denwa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613 567 7584                     Phone:  813347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mailnet                   MHS Gateway:  mhs!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ari Aakala                 Administrator:  Gary W. Kru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Directorate Of Post &amp;                   AT&amp;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5806921730                         Lincroft, NJ 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201 576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telemail                  MHS Gateway: 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Jim Kelsay                  Administrator:  AT&amp;T Mai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Telenet Comm Corp                                    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 22096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703 689 6034                     Lincroft, NJ  0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800 624 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Intermail, the Commercial Mail Relay (CMR) Ser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service between the Internet and three commercial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 US Sprint/Telenet, MCI-Mail, and DIALCOM systems (i.e. Com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MAIL, and USDA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The only requirement for using this mail gatew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conducted must be DARPA sponsored research and oth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usiness.  Basically, this means that unless you'v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related business, you're not supposed to be using thi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it would be very difficult for them to screen every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gateway.  Before I understood the requirements of this gate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ding to a user of MCI-Mail and was not contacted about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unication.  Unfortunately, I mistyped the MCI-Mail addres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nd that letter ended up getting read by system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formed me that I was not to be using that system, as well a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like to bill me for using it.  That was an interesting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art anyway, but do note that using this service does incu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R mailbox address in each system corresponds to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il:  [Intermail/USCISI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-Mail:  Intermail      or      107-8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Mail:  Intermail      or      CMP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F-Mail:  Intermail      or      NSF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DA-Mail:  Intermail      or      AGS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examples for each e-mail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-4567             seven dig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tt T. Bowens    person's name (must be uniq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Cooper 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:CMP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F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Phillips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NSF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S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hifter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AGS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               user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/LODH          user/organization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RNOC/LODH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ser/organization]system branch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ther Telenet system branches/countries that can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/USA     NASAMAIL/USA     MAIL/USA            TELEMEMO/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/CANADA   TOMMAIL/CHILE    TMAILUK/GB          ITALMAIL/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/JAPAN        PIPMAIL/ROC      DGC/USA             FAA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/USA         GTEMAIL/USA      TM11/USA            TNET.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MNET's ScienceNet is on the Telenet system MAIL/USA and to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format would be [A.MAILBOX/OMNET]MAIL/USA.  The follow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of OM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     Atmospheric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   Solid Ear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  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EAN   Ocean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   Interdisciplinary Polar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Space Science and Remot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IALCOM systems available in the list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omain and system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ame            Country             Domain Number   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         ~~~~~~~             ~~~~~~~~~~~~~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nk-Dialcom         Australia           60               07, 08,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Canada              20               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Databoks            Denmark             124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Finland             127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West Germany        30              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Hong Kong           80               88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mail                 Ireland             100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net                 Israel              50               05,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30              65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                66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Japan               70              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Korea 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Malta               100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Mexico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24              27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net                 New Zealand         64               01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Puerto Rico         58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Singapore           88               10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Taiwan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United Kingdom      100              01, 04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USA                 1                29, 30, 31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3, 34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41-59, 61, 62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9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also mail to username@NASAMAIL.NASA.GO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@GSFCMAIL.NASA.GOV instead of going through the CMR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NASAMAIL or GSF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nd instructions on how to use CMR,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group at intermail-request@intermail.isi.edu (you'll ge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listed plus maybe a bit more).  Please read Chapter 3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 Saga (Limbo to Infinity) for specifics on mail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well known for its games and conferences.  It does, though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apability.  Now, they have developed their own Internet domai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COM.  It is relatively new and mail can be routed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.CIS.OHIO-STATE.EDU or NORTHWESTERN.A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r%COMPUSERVE.COM@TUT.CIS.OHIO-STATE.EDU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.CIS.OHIO-STATE.EDU with NORTHWESTERN.AR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link appears to be a polled UUCP connection at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t is actually managed via a set of shell scripts and a com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comm, which operates via command scripts built on the fly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during analysis of what jobs exist to go into and out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 accounts of the form 7xxxx,yyyy can be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xxxx.yyyy@compuserve.com.  CompuServe employees can be address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in the csi.compuserve.com subdomain.  CIS subscribers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inet:user@host.domain" to mail to users on the Wide-Area Network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gateway:" is CompuServe's internal gateway access syntax. 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ully-RFC-complian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extrapolate -- from the CompuServe side, you would use their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 to send mail to someone in BITNET or the Interne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mail at my Bitnet id, you would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%UMCVMB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@UMCVM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 a BITNET to Internet userid, this is a silly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connect time to CompuServe costs you money.  Howev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let people on CompuServe contact YOU.  CompuServ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ays that there is no charge to either receive or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B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net is a smaller network that connects to the Wide-Area Networks bu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ervice.  DASnet subscribers get charged for both mail to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AND mail for them from users of other network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ief description of DASnet, some of which was take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tex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 allows you to exchange electronic mail with people on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networks that are interconnected with DASne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, though, is that, after being subscribed to these servic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bscribe to DASnet, which is a separate cost.  Members of Wid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subscribe to DASnet too.  Some of the network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through DASne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/net, ATT Mail, BIX (Byte Information eXchange), DASne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, EIES, EasyLink, Envoy 100, FAX, GeoMail, INET, MCI Mail, N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Net/EcoNet, Portal Communications, The Meta Network,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il, ATI's Telemail (Japan), Telex, TWICS (Japan), UNISON, UUC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nd Domains (i.e. ".COM" and ".EDU" etc.).  New sys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time.  As of the writing of this file, Connect, Gov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NET, and The American Institute of Physics PI-MAIL are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various accounts on DASne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porate Accounts -- If your organization wants more than o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te Subscriptions -- If you want DASnet to link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ganization's electronic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e-mail through DASnet, you send the message to the DASnet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system.  You receive e-mail at your mailbox, as you do now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Area Networks, you send mail to XB.DAS@STANFORD.BITNET.  On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type the DASnet address in brackets and then the usern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m.  The real subject can be expressed after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"!"  (Example:  Subject:  [0756TK]randy!How's Phrack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advantage of using DASnet as opposed to Wide-Area networ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Subscription costs as of 3/3/89 cost $4.75 per month or $5.75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 that are outside of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charged for each message that you send.  If you a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one who is not a DASnet subscriber, THEIR MAIL TO YOU is b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bbreviated cost list for mailing to the differ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List                DASnet Cost    DASne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rvices                  1st 1000    Each Add'l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by DASnet (e-mail)   Characters    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T, MacNET, PeaceNet,                             NOTE: 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son, UUCP*, Domains,        .21            .11   of text is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.COM, .EDU*                                   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--Any "host" in U.S.    .36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--Hosts outside U.S.    .93           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Link (From EasyLink)       .21       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o EasyLink)         .55           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FAX (internat'l avail.)   .79            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ail--Any "host" in U.S.    .21       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ail--Hosts outside U.S.    .74            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 (from MCI)                .21       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MCI)                  .78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per mail - USA)       2.31           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il                       .36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U. Telex--United States     1.79          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also send Telexes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S--Japan                   .89            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charges given here are to the gateway to the network.  The D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not charged for transmission on the netwo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to DASnet get a free DASnet Network Directory as well a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and the ability to order optional DASnet ser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porting or DASnet Telex Service which gives you your own Telex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back for $8.40 a month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 is a registered trademark of D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03 E.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pbell, CA 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8-559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X:  910 380-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ections on PeaceNet and AppleLink are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net as this network is what is used to connect00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sinki Telephone Co.     ELISA    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Dialcom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                  Telemail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D                        Messavia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ATLAS400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ions are based on the X.400 standard, a set of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delivery and receipt of electronic messages recommen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committee the CCITT.  International X.4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a surcharg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 international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rcharge for X.400 messages within the U.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o speak with about mailing through these mentioned network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directed through AT&amp;T Mail's toll-free number, 1-800-624-56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atlas                     MHS Gateway:  mhs!d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Bernard Tardieu             Administrator:  Bob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399283203                          Morristown, NJ  0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201 644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dialcom                   MHS Gateway:  mhs!e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Mr. Laraman                 Administrator:  Ulla Karaja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                 Nok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field, NJ  07080                 Phone:  0113580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441 493 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envoy                     MHS Gateway:  mhs!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in C. Ma                   Administrator:  Shigeo Lw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Canada                              Kokusai Denshin Denwa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613 567 7584                     Phone:  813347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mailnet                   MHS Gateway:  mhs!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ari Aakala                 Administrator:  Gary W. Kru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Directorate Of Post &amp;                   AT&amp;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5806921730                         Lincroft, NJ 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201 576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telemail                  MHS Gateway: 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Jim Kelsay                  Administrator:  AT&amp;T Mai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Telenet Comm Corp                                    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 22096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703 689 6034                     Lincroft, NJ  0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800 624 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Intermail, the Commercial Mail Relay (CMR) Ser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service between the Internet and three commercial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 US Sprint/Telenet, MCI-Mail, and DIALCOM systems (i.e. Com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MAIL, and USDA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The only requirement for using this mail gatew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conducted must be DARPA sponsored research and oth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usiness.  Basically, this means that unless you'v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related business, you're not supposed to be using thi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it would be very difficult for them to screen every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gateway.  Before I understood the requirements of this gate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ding to a user of MCI-Mail and was not contacted about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unication.  Unfortunately, I mistyped the MCI-Mail addres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nd that letter ended up getting read by system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formed me that I was not to be using that system, as well a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like to bill me for using it.  That was an interesting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art anyway, but do note that using this service does incu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R mailbox address in each system corresponds to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il:  [Intermail/USCISI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-Mail:  Intermail      or      107-8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Mail:  Intermail      or      CMP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F-Mail:  Intermail      or      NSF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DA-Mail:  Intermail      or      AGS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examples for each e-mail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-4567             seven dig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tt T. Bowens    person's name (must be uniq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Cooper 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:CMP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F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Phillips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NSF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S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hifter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AGS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               user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/LODH          user/organization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RNOC/LODH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ser/organization]system branch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ther Telenet system branches/countries that can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/USA     NASAMAIL/USA     MAIL/USA            TELEMEMO/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/CANADA   TOMMAIL/CHILE    TMAILUK/GB          ITALMAIL/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/JAPAN        PIPMAIL/ROC      DGC/USA             FAA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/USA         GTEMAIL/USA      TM11/USA            TNET.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MNET's ScienceNet is on the Telenet system MAIL/USA and to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format would be [A.MAILBOX/OMNET]MAIL/USA.  The follow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of OM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     Atmospheric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   Solid Ear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  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EAN   Ocean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   Interdisciplinary Polar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Space Science and Remot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IALCOM systems available in the list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omain and system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ame            Country             Domain Number   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         ~~~~~~~             ~~~~~~~~~~~~~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nk-Dialcom         Australia           60               07, 08,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Canada              20               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Databoks            Denmark             124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Finland             127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West Germany        30              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Hong Kong           80               88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mail                 Ireland             100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net                 Israel              50               05,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30              65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                66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Japan               70              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Korea 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Malta               100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Mexico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24              27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net                 New Zealand         64               01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Puerto Rico         58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Singapore           88               10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Taiwan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United Kingdom      100              01, 04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USA                 1                29, 30, 31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3, 34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41-59, 61, 62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9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also mail to username@NASAMAIL.NASA.GO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@GSFCMAIL.NASA.GOV instead of going through the CMR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NASAMAIL or GSF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nd instructions on how to use CMR,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group at intermail-request@intermail.isi.edu (you'll ge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listed plus maybe a bit more).  Please read Chapter 3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 Saga (Limbo to Infinity) for specifics on mail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well known for its games and conferences.  It does, though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apability.  Now, they have developed their own Internet domai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COM.  It is relatively new and mail can be routed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.CIS.OHIO-STATE.EDU or NORTHWESTERN.A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r%COMPUSERVE.COM@TUT.CIS.OHIO-STATE.EDU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.CIS.OHIO-STATE.EDU with NORTHWESTERN.AR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link appears to be a polled UUCP connection at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t is actually managed via a set of shell scripts and a com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comm, which operates via command scripts built on the fly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during analysis of what jobs exist to go into and out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 accounts of the form 7xxxx,yyyy can be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xxxx.yyyy@compuserve.com.  CompuServe employees can be address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in the csi.compuserve.com subdomain.  CIS subscribers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inet:user@host.domain" to mail to users on the Wide-Area Network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gateway:" is CompuServe's internal gateway access syntax. 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ully-RFC-complian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extrapolate -- from the CompuServe side, you would use their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 to send mail to someone in BITNET or the Interne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mail at my Bitnet id, you would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%UMCVMB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@UMCVM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 a BITNET to Internet userid, this is a silly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connect time to CompuServe costs you money.  Howev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let people on CompuServe contact YOU.  CompuServ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ays that there is no charge to either receive or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B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net is a smaller network that connects to the Wide-Area Networks bu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ervice.  DASnet subscribers get charged for both mail to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AND mail for them from users of other network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ief description of DASnet, some of which was take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tex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 allows you to exchange electronic mail with people on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networks that are interconnected with DASne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, though, is that, after being subscribed to these servic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bscribe to DASnet, which is a separate cost.  Members of Wid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subscribe to DASnet too.  Some of the network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through DASne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/net, ATT Mail, BIX (Byte Information eXchange), DASne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, EIES, EasyLink, Envoy 100, FAX, GeoMail, INET, MCI Mail, N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Net/EcoNet, Portal Communications, The Meta Network,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il, ATI's Telemail (Japan), Telex, TWICS (Japan), UNISON, UUC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nd Domains (i.e. ".COM" and ".EDU" etc.).  New sys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time.  As of the writing of this file, Connect, Gov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NET, and The American Institute of Physics PI-MAIL are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various accounts on DASne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porate Accounts -- If your organization wants more than o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te Subscriptions -- If you want DASnet to link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