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##################################################################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~~~~~~~~~~~~~~~~~~~~~~~~~~~~~~~~~~~~~~~~~~~~~~~~~~~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~&lt;&gt;-&lt;&gt;-&lt;&gt;-&lt;&gt;-&lt;&gt;-&lt;&gt;-&lt;&gt;-&lt;&gt;-&lt;&gt;-&lt;&gt;-&lt;&gt;-&lt;&gt;-&lt;&gt;-&lt;&gt;-&lt;&gt;-&lt;&gt;-&lt;&gt;-&lt;&gt;-&lt;&gt;-&lt;&gt;-&lt;&gt;-&lt;&gt;~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~&lt;&gt;-&gt;&gt;Jolly Roger's Cookbook Version III Dated 11/09/1990!!!&lt;&lt;-&lt;&gt;~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~&lt;&gt;-&lt;&gt;-&lt;&gt;-&lt;&gt;-&lt;&gt;-&lt;&gt;-&lt;&gt;-&lt;&gt;-&lt;&gt;-&lt;&gt;-&lt;&gt;-&lt;&gt;-&lt;&gt;-&lt;&gt;-&lt;&gt;-&lt;&gt;-&lt;&gt;-&lt;&gt;-&lt;&gt;-&lt;&gt;-&lt;&gt;-&lt;&gt;~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~~~~~~~~~~~~~~~~~~~~~~~~~~~~~~~~~~~~~~~~~~~~~~~~~~~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! Welcome to the Jolly Roger's Cookbook III!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lection of text files has enough info to keep you 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for awhile (at least until the next update!). As I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 will keep adding it and uploading it to my "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" bbs's in different cities with additional number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updated index that you can just replace the old one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aking the time to read this file, by the way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hat I want to say about the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I ever find out that anyone has omitted my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se files withoutmy expressed permission,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mmediately stop doing any updates and I will relea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as many boards that I can find, urging them to pu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lack List. I also, will FIND YOU! (I think you can s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base contained in this collection that I DO po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! You will wish it were the FEDS and not me!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be careful who you give this collection to.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ere are idiots (probably the same ones wh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!) that will misuse this information and kill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 themselves &amp; you into a lot of trouble! So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chest buried and only dig it up for those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! Also you would be screwing yourself, because I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inds of things that I can put in here for updates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ee them if I quit updating because of some asshol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it. If you WANT the updates (info you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elluva time finding elsewhere!), then STAY COO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 was going to encrypt these files and load/print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encrypted program. However, I have decided again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t would then be machine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t would show that I don't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Only Atari ST users would ever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decided on keeping it ASCII. ANY machine that can rea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now read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lease do not use my handle to gain access to boards.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re I might show up and I will have to find you and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 if I ever see it. Don't make me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By releasing this database I am taking a real chance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I sure as hell don't want MY house blown up with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ox bomb! And I am sure that you don't want yours blow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(or your credit cards used for tha matter). So I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gain: BE FUCKING CAREFUL WHO YOU GIVE THIS T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for now. If I ever have to update this, it will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date archive as file 000.doc. Just 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Notes for Version 2.0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. here it is... long awaited v2.0.... what a bitch it was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is shit together. Hell, over 6 months to put the update s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Anyway, response was cool, nobody fucked with the rulez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glad. This allows me to continue the updates. You should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, there is so much more to do. As you can probably see, thi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tting quite huge. And I have not even begun to tap the resourc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vailable to me. I can easily over the next year or s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grow to 1600k or more..... so as long as I DON'T find th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d bbs, and I DO see it being spread around the proper channel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guys keep bugging me for an update, and finally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z above are kept,I sha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have in your disk drive right now is some of the most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ever unleashed on the computer underground. Use it wis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ly JUICY stuff will come in Cookbook v3.0, but let's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goes across, shall we? The Blotto box should be enough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responsible you all are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database! A lot more to come!!! -----------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l warring pirates and the so-called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know who you 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 YOU! You are all assholes. Acting like fucking babies like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as your fucking life or something. Like you have some big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thing. Do you realize that nobody gives a flying fuck abo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l world? I have been a pirate for over 10 years, and hav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 ST programs, over 2000 IBM programs, over 2500 Macintosh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 500 Amiga programs (&amp; I do not even own an Amiga!)...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ee me kissing ass on the bbs's, or making a deal out o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"liking" me..... boo-fucking-hoo!! I really do not care. You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you and me is that I do this for fun. I se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ason to pursue a "hobby" but FOR fun. I hate the fu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&amp; shit. I give my stuff freely. It all comes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makes me sick when I am on the bbs's and I see these little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about who did what, and who stole what loader, or re-crac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 I AM AN original pirate. 1st generation. Not anything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y-shit assholes. Excuse me but I had this boiling in me for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e ST world is so small that what little we do have we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. And we blame Jack for it. Fuck, maybe that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e agree on. Anyway, where is the hacking spirit? The giving?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ill? Why all of the fucking ego's? It should be obvious b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no interest whatsoever in ego-tripping. You can like 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me. But I will always be here. 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Notes for Version III!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..version III. Well, I never thought for a minute tha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would turn out to be so popular! Well, I am proud to ann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II, and can assure you that a version IV is in the wor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tudent, however, I cannot say when it will be ready...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hell...it will be a long time, I am sure, befor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"toys"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interesting new reading for you in this version!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CREDITMAN, who lives in the UK and contribu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article on carding in the UK. It is grea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 would like to say a few words to those who ins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ing my chain (or is it dick?) in the message bases 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: "Whatever, dudes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as a few words, eh? Ok, I am debating on a ne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okbook IV...something with easier access. Hell, thi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worked just fine when the cookbook was small, but no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quite large and the articles are getting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...and--who knows? My laziness tells me to stick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might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files spilled over onto two disks, so I figured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ome ST-specific "goodies". They are in a file on disk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Goodie.Bag" and contain a few rarities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s. Some will find most interesting, most will fi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a few may find none interesting. Oh,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body has any comments (there always is a few slags--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st shot!) then drop me a line in the usual places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me. If you do not know where those places are, then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It just wasn't meant to be. Ha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ho oppose me and my ideas and/or the group that I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n bugger off. Sure, yeah, I steal a lot of things--I 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 after all. but so do you, and don't forget i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iculous to call a thief a thief when it is a thief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ing. Grow up. This Cookbook is done for no other reas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with EVERYONE ELITE some of the underground an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as hell information that I have gathered, research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ed to locate, type, and write/compose. At least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or that. Anyone whom I call asshole deserves it in my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ly one reason: there is not ONE DAMN THING redeeming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to compliment them on!! For example, Automation s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for the R.C.A Slag Show II, I turned around and tol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s off on that, and then said that their cd's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What kind of "kid" (a 24 year old one) would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? Certainly not the TOI, that's for sure! Oh, well, fu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 We are all going to die in Iraq soon enough anyway..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and spread! Contribute if you can!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(that's why I turned down an offer to publish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!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