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Vax's &amp; Unix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trademark of At&amp;t (and you know what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we discuss the unix syste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ax systems.  If you are on another unix-typ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differ, but since it is licenced to bell, they can't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to a unix system is very difficult, and in this cas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side source, if possible. The reason it is difficult to h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is this:  Many vax, after you get a carrier from them, respo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no chance to see what the login name format is. 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single words, under 8 digits, usually the person's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:  Most vax have an acct. called 'suggest'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 a suggestion to the system root terminal.  This is usua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, but at late he is probably at home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someone's brains out.  So we can write a program to s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this type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reeze (Cntrl-s), screen clear (system dependant), abou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, and then a command 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screen again, then unfreeze the terminal.  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frozen, it keeps a buffer of what is sen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bout 127 characters long. so you overflow it with tra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ommand line to create an acct. (System dependant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buffer and screen again, then unfreeze the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ay to do it, and it is much nicer if you just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hut the system down, or whatever you a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, *Always* an acct. called root, the most powerful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, since it has all of the system files on it.  If you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this one, then everything is easy from her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 the Cntrl-d key.  watch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is, since it is also a way to log of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unix architechture: The root directory, called ro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resides.  After this come a few 'sub' roo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group things (stats here, priv stuff here, the user log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mes the superuser (the operator of the syste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ormal users.  In the unix 'Shell' everything is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 mean:  You can access a program the same way you acc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o on.  The way the unix system was written,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ed, are just programs belonging to the root director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cked onto the root, smile, since you can screw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vel (exec level) prompt on the unix system is the $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oot, you have a # (superuse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 few basics for the system... To see where you are, and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regards to your user accou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acct. seperated by a slash with another pathname (acc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times. To connect through to anoth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path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connected all the way from path1 to path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 all the paths you are connected to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nnect to a path, then you have insufficient priv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closed and archived onto tape.  You can run program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eats everything as a program, and thus there a f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access to in the end path, type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.  this show the programs you can run. 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run it's programs with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unix systems have their log file on the ro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watch on the file, waiting for people to log in and sn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it passes thru the file. To connect to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 pathname  This allows you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rectory.  You may be asked for a password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of finding other user names to hack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 you want to search down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uch, is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l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what you can access. The file types ar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dec, so refer to that section when examining file. 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mand, fo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playing with pathnames to 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 systems with a 'help' or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look thru the help files and pay atten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on pathnames, or the command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a user, create or destroy directories on the tre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ot can kill everything but root, and you can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you are not alone on the system... type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users are logged in to the system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t at the same time,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ser.  To send mail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il sub-system. To send a message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'write all'. By the way, on a fe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it the &lt;return&gt; key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others you must hit the cntrl-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ngle message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again!  If you send the sequence of charac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is article, you can have the super-user term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for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user privs, you can either log in as root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so it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gives you the # prompt, and allows you to completely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wonderful security conscious developers at bel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o much without privs, but once you have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stopping you 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hdir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pathname bin, where all the system maintenanc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vely removes everything from the system excep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kill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system devices fr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ally sick and tired from hacking on the vax syst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ntrl-d and repeat key, and you will eventually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file seems to be very sketchy is the fact that bell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s of unix out in the public domain, and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on to all of them.  I recommend you hack onto the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, since they have the highest levels of priv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much you can do (except develop software)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