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neat addition to the plain logoff command written in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lows a logoff auto message, message to the sysop, logoff an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ature to abort the logoff (complete with a rude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directory and copy the contents of this .zip into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run PCBSETUP to modify your CMD.LST. Assign this PPE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he logoff commands to be (G, BYE, etc...).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&lt;ppepath&gt;\LOGOFF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is simple to run... it contains a menu of options, bu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pts a commandline, so the user can stack commands in the log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quence (ie G 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ssumed that if you were using command stacking, you were either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logoff procedure or were in a hurry, so when you stack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, you bypass the logoff menu and the logoff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HARLIE X [VPi]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