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      __________ obfuscated ._____ ev _________ 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\        /______ _____/    /   /   \ 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/\      /\     / \__ __   /_. /     \__/        w0e!mod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/  \    /  \   /    / ]/  / / /       \.----.m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/_________\  /______/----/_______/--\____________/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\/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fileinfo mod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maveriCk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ansi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6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averiCk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7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INFO.ANS to iniquity tex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E\&gt;COPY FILEINFO.ANS C:\INIQ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okay.. Fileinfo replacement anskee ALREAD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irst t0 SEPULTURA!! =)... ARiSe and Chaos A.D kik AXX!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to Misty... Thx for ASkee 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ree : humm.. hummm... i don't kn0w!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.. send mess to : bgrobel@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x a [virtual.death]  +55-11-PCB-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veriCk (wOe m0d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wOe moddifications 1997!! ,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